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4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1     1 1 3 1 1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3 3 1 4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1    2 2 4 2 7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5    8 9 9 8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1    7 7 8 9 6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3    5 8 6 5 8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2    4 4 2 3 5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0    6 5 7 6 2  -    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9 6 5 7 4  -      -      -      -      -      3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1083"/>
        <w:gridCol w:w="891"/>
        <w:gridCol w:w="2431"/>
        <w:gridCol w:w="3201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170"/>
        <w:gridCol w:w="1169"/>
        <w:gridCol w:w="962"/>
        <w:gridCol w:w="2625"/>
        <w:gridCol w:w="3456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н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рун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кі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юк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53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